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ORIAN GRAY:  REFERENCES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 REFERENCE               &lt;t3.5&gt;CAT  &lt;t4&gt;     PG&lt;t4.6&gt;     CH&lt;t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&lt;t3.5&gt;-----&lt;t4&gt;   ----&lt;t4.6&gt;   ----&lt;t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&lt;t.4&gt;Caliban                 &lt;t3.5&gt;SH   &lt;t4&gt;      3&lt;t4.6&gt;      P&lt;t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 &lt;t.4&gt;Grosvenor (Gallery)     &lt;t3.5&gt;LON  &lt;t4&gt;      6&lt;t4.6&gt;   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 &lt;t.4&gt;Academy (Royal)         &lt;t3.5&gt;LON  &lt;t4&gt;      6&lt;t4.6&gt;   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 &lt;t.4&gt;Adonis                  &lt;t3.5&gt;CL   &lt;t4&gt;      6&lt;t4.6&gt;   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 &lt;t.4&gt;Narcissus               &lt;t3.5&gt;CL   &lt;t4&gt;      6&lt;t4.6&gt;   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 &lt;t.4&gt;Stars and Garders       &lt;t3.5&gt;BR   &lt;t4&gt;     10&lt;t4.6&gt;   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 &lt;t.4&gt;penny newspapers        &lt;t3.5&gt;BR   &lt;t4&gt;     10&lt;t4.6&gt;   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 &lt;t.4&gt;Antinous                &lt;t3.5&gt;CL   &lt;t4&gt;     12&lt;t4.6&gt;   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9 &lt;t.4&gt;Agnew (Thos &amp; Sons)     &lt;t3.5&gt;LON  &lt;t4&gt;     13&lt;t4.6&gt;   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 &lt;t.4&gt;Whitechapel             &lt;t3.5&gt;LON  &lt;t4&gt;     17&lt;t4.6&gt;      2&lt;t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 &lt;t.4&gt;Orleans                 &lt;t3.5&gt;LON  &lt;t4&gt;     18&lt;t4.6&gt;      2&lt;t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 &lt;t.4&gt;Curzon (St)             &lt;t3.5&gt;LON  &lt;t4&gt;     18&lt;t4.6&gt;      2&lt;t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3 &lt;t.4&gt;Eton                    &lt;t3.5&gt;BR   &lt;t4&gt;     19&lt;t4.6&gt;      2&lt;t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 &lt;t.4&gt;Hellenic ideal          &lt;t3.5&gt;CL   &lt;t4&gt;     19&lt;t4.6&gt;      2&lt;t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5 &lt;t.4&gt;strawberries            &lt;t3.5&gt;motif&lt;t4&gt;     214.6&gt;      2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 &lt;t.4&gt;Hedonism ("New")        &lt;t3.5&gt;PHIL &lt;t4&gt;     23&lt;t4.6&gt;      2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7 &lt;t.4&gt;Hermes                  &lt;t3.5&gt;CL   &lt;t4&gt;     26&lt;t4.6&gt;      2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 &lt;t.4&gt;Faun                    &lt;t3.5&gt;CL   &lt;t4&gt;     26&lt;t4.6&gt;      2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9 &lt;t.4&gt;Georgian (urn)          &lt;t3.5&gt;BR   &lt;t4&gt;     28&lt;t4.6&gt;      2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 &lt;t.4&gt;White's                 &lt;t3.5&gt;LON  &lt;t4&gt;     28&lt;t4.6&gt;      2</w:t>
      </w:r>
      <w:r>
        <w:br w:type="page"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&lt;t3.5&gt;-----&lt;t4&gt;   ----&lt;t4.6&gt;   ----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DORIAN GRAY:  CHARACTERS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 &lt;t.4&gt; REFERENCE               &lt;t4&gt; CAT  &lt;t4.6&gt;  PG&lt;t4.9&gt;  CH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&lt;t.4&gt; ------------------------&lt;t4&gt; -----&lt;t4.6&gt;----&lt;t4.9&gt;----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&lt;t.4&gt; WOTTON Lord Henry       &lt;t4&gt; Maj  &lt;t4.6&gt;   5&lt;t4.9&gt;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 &lt;t.4&gt; HALLWARD Basil          &lt;t4&gt; Maj  &lt;t4.6&gt;   5&lt;t4.9&gt;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 &lt;t.4&gt; GRAY Dorian             &lt;t4&gt; Maj  &lt;t4.6&gt;   7&lt;t4.9&gt;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 &lt;t.4&gt; WOTTON Lady Henry       &lt;t4&gt; Ref  &lt;t4.6&gt;   7&lt;t4.9&gt;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 &lt;t.4&gt; BRANDON Lady            &lt;t4&gt; Ref  &lt;t4.6&gt;  10&lt;t4.9&gt;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 &lt;t.4&gt; AGATHA Lady (Wotton)    &lt;t4&gt; Ref  &lt;t4.6&gt;  15&lt;t4.9&gt;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 &lt;t.4&gt; PARKER                  &lt;t4&gt; Min  &lt;t4.6&gt;  16&lt;t4.9&gt;   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ORIAN GRAY:  VOCABULARY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 &lt;t.4&gt;WORD           &lt;t2.6&gt;PS  &lt;t3&gt;  PG&lt;t3.3&gt;  CH&lt;t3.6&gt;  PG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&lt;t.4&gt;---------------&lt;t2.6&gt;----&lt;t3&gt;----&lt;t3.3&gt;----&lt;t3.6&gt;--- -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&lt;t.4&gt;conjecture     &lt;t2.6&gt;n   &lt;t3&gt;   5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 &lt;t.4&gt;comely         &lt;t2.6&gt;adj &lt;t3&gt;   5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 &lt;t.4&gt;languidly      &lt;t2.6&gt;adv &lt;t3&gt;   6&lt;t3.3&gt;   1&lt;t3.6&gt;   9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 &lt;t.4&gt;vulgar         &lt;t2.6&gt;adj &lt;t3&gt;   6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 &lt;t.4&gt;fatality       &lt;t2.6&gt;n   &lt;t3&gt;   7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 &lt;t.4&gt;faltering      &lt;t2.6&gt;adj &lt;t3&gt;   7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 &lt;t.4&gt;indifferent    &lt;t2.6&gt;adj &lt;t3&gt;   7&lt;t3.3&gt;   1&lt;t3.6&gt;  11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 &lt;t.4&gt;disquiet       &lt;t2.6&gt;n   &lt;t3&gt;   7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 &lt;t.4&gt;absurd         &lt;t2.6&gt;adj &lt;t3&gt;   8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 &lt;t.4&gt;cynicism       &lt;t2.6&gt;n   &lt;t3&gt;   8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 &lt;t.4&gt;ensconced      &lt;t2.6&gt;pp  &lt;t3&gt;   8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 &lt;t.4&gt;perplexity     &lt;t2.6&gt;n   &lt;t3&gt;   8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3 &lt;t.4&gt;crush *        &lt;t2.6&gt;n   &lt;t3&gt;   9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 &lt;t.4&gt;dowager        &lt;t2.6&gt;n   &lt;t3&gt;   9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5 &lt;t.4&gt;tedious        &lt;t2.6&gt;adj &lt;t3&gt;   9&lt;t3.3&gt;   1&lt;t3.6&gt;  15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 &lt;t.4&gt;exquisite      &lt;t2.6&gt;adj &lt;t3&gt;   9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7 &lt;t.4&gt;lionize        &lt;t2.6&gt;v   &lt;t3&gt;  10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 &lt;t.4&gt;reckless       &lt;t2.6&gt;adj &lt;t3&gt;  10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9 &lt;t.4&gt;truculent      &lt;t2.6&gt;adj &lt;t3&gt;  10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 &lt;t.4&gt;salon *        &lt;t2.6&gt;n   &lt;t3&gt;  10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1 &lt;t.4&gt;skein          &lt;t2.6&gt;n   &lt;t3&gt;  11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2 &lt;t.4&gt;order *        &lt;t2.6&gt;n   &lt;t3&gt;  11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3 &lt;t.4&gt;school *       &lt;t2.6&gt;n   &lt;t3&gt;  13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4 &lt;t.4&gt;romantic       &lt;t2.6&gt;adj &lt;t3&gt;  13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5 &lt;t.4&gt;idolatry       &lt;t2.6&gt;n   &lt;t3&gt;  13&lt;t3.3&gt;   1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5 &lt;t.4&gt;---------------&lt;t2.6&gt;----&lt;t3&gt;----&lt;t3.3&gt;----&lt;t3.6&gt;----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6 &lt;t.4&gt;wilful         &lt;t2.6&gt;adj &lt;t3&gt;  16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7 &lt;t.4&gt;petulant       &lt;t2.6&gt;adj &lt;t3&gt;  16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8 &lt;t.4&gt;captial *      &lt;t2.6&gt;adj &lt;t3&gt;  16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9 &lt;t.4&gt;candor         &lt;t2.6&gt;n   &lt;t3&gt;  17&lt;t3.3&gt;   2&lt;t3.6&gt;  28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0 &lt;t.4&gt;philanthropy   &lt;t2.6&gt;n   &lt;t3&gt;  17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1 &lt;t.4&gt;fancy *        &lt;t2.6&gt;n   &lt;t3&gt;  18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2 &lt;t.4&gt;mean *         &lt;t2.6&gt;adj &lt;t3&gt;  22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3 &lt;t.4&gt;hedonism       &lt;t2.6&gt;n   &lt;t3&gt;  23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4 &lt;t.4&gt;caprice        &lt;t2.6&gt;n   &lt;t3&gt;  24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5 &lt;t.4&gt;panegyric      &lt;t2.6&gt;n   &lt;t3&gt;  25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6 &lt;t.4&gt;wizen          &lt;t2.6&gt;v   &lt;t3&gt;  25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7 &lt;t.4&gt;uncouth        &lt;t2.6&gt;adj &lt;t3&gt;  25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8 &lt;t.4&gt;hansom         &lt;t2.6&gt;n   &lt;t3&gt;  29&lt;t3.3&gt;   2&lt;t3.6&gt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t.4&gt;---------------&lt;t2.6&gt;----&lt;t3&gt;----&lt;t3.3&gt;----&lt;t3.6&gt;----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